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 mësimore</w:t>
            </w:r>
            <w:r>
              <w:rPr>
                <w:rFonts w:cs="Times New Roman" w:ascii="Times New Roman" w:hAnsi="Times New Roman"/>
                <w:lang w:val="sq-AL"/>
              </w:rPr>
              <w:t>: Përqindja e ndryshimit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idh situata problemore me përqindjen e ndryshimit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ërqindje ndrysh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Diskutim mbi njohuritë parapr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Nxënësit njihen me temën mësimore dhe rezultatet e të nxënit për këtë temë. Më pas, mësuesi/ja i fton nxënësit të diskutojnë rreth njohurive të marra deri tani. Diskutimi i nxënësve përmblidhet në tabelë në trajtën e një diagram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46990</wp:posOffset>
                      </wp:positionV>
                      <wp:extent cx="4625975" cy="1385570"/>
                      <wp:effectExtent l="5715" t="5080" r="5715" b="137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6000" cy="1385640"/>
                                <a:chOff x="0" y="0"/>
                                <a:chExt cx="4626000" cy="1385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248920" y="1031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3280" y="523080"/>
                                  <a:ext cx="1633320" cy="380880"/>
                                </a:xfrm>
                                <a:custGeom>
                                  <a:avLst/>
                                  <a:gdLst>
                                    <a:gd name="textAreaLeft" fmla="*/ 231480 w 925920"/>
                                    <a:gd name="textAreaRight" fmla="*/ 694440 w 925920"/>
                                    <a:gd name="textAreaTop" fmla="*/ 0 h 216000"/>
                                    <a:gd name="textAreaBottom" fmla="*/ 189000 h 21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8100" y="18900"/>
                                      </a:moveTo>
                                      <a:lnTo>
                                        <a:pt x="8100" y="20925"/>
                                      </a:lnTo>
                                      <a:cubicBezTo>
                                        <a:pt x="8100" y="21263"/>
                                        <a:pt x="7680" y="21600"/>
                                        <a:pt x="726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2750" y="12150"/>
                                      </a:lnTo>
                                      <a:lnTo>
                                        <a:pt x="0" y="2700"/>
                                      </a:lnTo>
                                      <a:lnTo>
                                        <a:pt x="5400" y="2700"/>
                                      </a:lnTo>
                                      <a:lnTo>
                                        <a:pt x="5400" y="675"/>
                                      </a:lnTo>
                                      <a:cubicBezTo>
                                        <a:pt x="5400" y="338"/>
                                        <a:pt x="5820" y="0"/>
                                        <a:pt x="6240" y="0"/>
                                      </a:cubicBezTo>
                                      <a:lnTo>
                                        <a:pt x="15360" y="0"/>
                                      </a:lnTo>
                                      <a:cubicBezTo>
                                        <a:pt x="15780" y="0"/>
                                        <a:pt x="16200" y="338"/>
                                        <a:pt x="16200" y="675"/>
                                      </a:cubicBezTo>
                                      <a:lnTo>
                                        <a:pt x="16200" y="2700"/>
                                      </a:lnTo>
                                      <a:lnTo>
                                        <a:pt x="21600" y="2700"/>
                                      </a:lnTo>
                                      <a:lnTo>
                                        <a:pt x="18850" y="1215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14340" y="21600"/>
                                      </a:lnTo>
                                      <a:cubicBezTo>
                                        <a:pt x="13920" y="21600"/>
                                        <a:pt x="13500" y="21263"/>
                                        <a:pt x="13500" y="20925"/>
                                      </a:cubicBezTo>
                                      <a:lnTo>
                                        <a:pt x="13500" y="18900"/>
                                      </a:lnTo>
                                      <a:close/>
                                    </a:path>
                                    <a:path fill="darkenLess" w="21600" h="21600">
                                      <a:moveTo>
                                        <a:pt x="8100" y="18900"/>
                                      </a:moveTo>
                                      <a:lnTo>
                                        <a:pt x="8100" y="20925"/>
                                      </a:lnTo>
                                      <a:cubicBezTo>
                                        <a:pt x="8100" y="20588"/>
                                        <a:pt x="7680" y="20250"/>
                                        <a:pt x="7260" y="20250"/>
                                      </a:cubicBezTo>
                                      <a:lnTo>
                                        <a:pt x="6240" y="20250"/>
                                      </a:lnTo>
                                      <a:cubicBezTo>
                                        <a:pt x="5820" y="20250"/>
                                        <a:pt x="5400" y="19913"/>
                                        <a:pt x="5400" y="19575"/>
                                      </a:cubicBezTo>
                                      <a:cubicBezTo>
                                        <a:pt x="5400" y="19238"/>
                                        <a:pt x="5820" y="18900"/>
                                        <a:pt x="6240" y="18900"/>
                                      </a:cubicBezTo>
                                      <a:close/>
                                    </a:path>
                                    <a:path fill="darkenLess" w="21600" h="21600">
                                      <a:moveTo>
                                        <a:pt x="13500" y="18900"/>
                                      </a:moveTo>
                                      <a:lnTo>
                                        <a:pt x="13500" y="20925"/>
                                      </a:lnTo>
                                      <a:cubicBezTo>
                                        <a:pt x="13500" y="20588"/>
                                        <a:pt x="13920" y="20250"/>
                                        <a:pt x="14340" y="20250"/>
                                      </a:cubicBezTo>
                                      <a:lnTo>
                                        <a:pt x="15360" y="20250"/>
                                      </a:lnTo>
                                      <a:cubicBezTo>
                                        <a:pt x="15780" y="20250"/>
                                        <a:pt x="16200" y="19913"/>
                                        <a:pt x="16200" y="19575"/>
                                      </a:cubicBezTo>
                                      <a:cubicBezTo>
                                        <a:pt x="16200" y="19238"/>
                                        <a:pt x="15780" y="18900"/>
                                        <a:pt x="15360" y="18900"/>
                                      </a:cubicBezTo>
                                      <a:close/>
                                    </a:path>
                                    <a:path fill="darkenLess" w="21600" h="21600">
                                      <a:moveTo>
                                        <a:pt x="5400" y="19575"/>
                                      </a:moveTo>
                                      <a:lnTo>
                                        <a:pt x="5400" y="2700"/>
                                      </a:lnTo>
                                    </a:path>
                                    <a:path fill="darkenLess" w="21600" h="21600">
                                      <a:moveTo>
                                        <a:pt x="16200" y="19575"/>
                                      </a:moveTo>
                                      <a:lnTo>
                                        <a:pt x="16200" y="270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sq-AL" w:bidi="ar-SA"/>
                                      </w:rPr>
                                      <w:t>Përqindj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5040" y="213840"/>
                                  <a:ext cx="81900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sq-AL" w:bidi="ar-SA"/>
                                      </w:rPr>
                                      <w:t>humbj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8000" y="0"/>
                                  <a:ext cx="100980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sq-AL" w:bidi="ar-SA"/>
                                      </w:rPr>
                                      <w:t>fitim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07000" y="242640"/>
                                  <a:ext cx="81900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sq-AL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51840"/>
                                  <a:ext cx="153972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sq-AL" w:bidi="ar-SA"/>
                                      </w:rPr>
                                      <w:t>Ulje çmim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1680" y="1104840"/>
                                  <a:ext cx="29988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sq-AL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8560" y="1104840"/>
                                  <a:ext cx="29988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sq-AL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07000" y="904320"/>
                                  <a:ext cx="29988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sq-AL" w:bidi="ar-SA"/>
                                      </w:rPr>
                                      <w:t>…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06640" y="37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06640" y="1042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3.7pt;width:364.3pt;height:109.1pt" coordorigin="353,74" coordsize="7286,218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895;top:169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  <v:stroke joinstyle="miter"/>
                        <v:formulas>
                          <v:f eqn="val #1"/>
                          <v:f eqn="val #0"/>
                          <v:f eqn="sum width 0 2700"/>
                          <v:f eqn="prod 1 @1 2"/>
                          <v:f eqn="sum 10800 0 @3"/>
                          <v:f eqn="sum 10800 @3 0"/>
                          <v:f eqn="sum @4 675 0"/>
                          <v:f eqn="sum @5 0 675"/>
                          <v:f eqn="sum @4 2700 0"/>
                          <v:f eqn="sum @5 0 2700"/>
                          <v:f eqn="sum @8 0 675"/>
                          <v:f eqn="sum @9 675 0"/>
                          <v:f eqn="prod 1 @0 2"/>
                          <v:f eqn="sum height 0 @12"/>
                          <v:f eqn="sum height 0 @0"/>
                          <v:f eqn="sum 0 @0 0"/>
                          <v:f eqn="sum @15 height 0"/>
                          <v:f eqn="prod 1 @16 2"/>
                          <v:f eqn="prod 1 @0 4"/>
                          <v:f eqn="sum height 0 @18"/>
                          <v:f eqn="sum @13 0 @18"/>
                          <v:f eqn="sum 675 @10 0"/>
                          <v:f eqn="sum 0 21600 @18"/>
                          <v:f eqn="sum 0 @21 675"/>
                          <v:f eqn="sum 0 @22 @18"/>
                          <v:f eqn="sum 0 @6 675"/>
                          <v:f eqn="sum 0 @13 @18"/>
                          <v:f eqn="sum 675 @25 0"/>
                          <v:f eqn="sum 0 @26 @18"/>
                          <v:f eqn="sum 675 @7 0"/>
                          <v:f eqn="sum @18 @14 0"/>
                          <v:f eqn="sum 0 @29 675"/>
                          <v:f eqn="sum @18 @30 0"/>
                          <v:f eqn="sum 0 @11 675"/>
                          <v:f eqn="sum @18 @13 0"/>
                          <v:f eqn="sum 675 @33 0"/>
                          <v:f eqn="sum @18 @34 0"/>
                          <v:f eqn="sum 0 @5 675"/>
                          <v:f eqn="sum 0 @18 @18"/>
                          <v:f eqn="sum @18 0 0"/>
                          <v:f eqn="sum 0 @8 675"/>
                          <v:f eqn="sum 0 @19 @18"/>
                          <v:f eqn="sum 675 @9 0"/>
                          <v:f eqn="sum 675 @4 0"/>
                        </v:formulas>
                        <v:path gradientshapeok="t" o:connecttype="rect" textboxrect="@4,0,@5,@14"/>
                        <v:handles>
                          <v:h position="10800,@14"/>
                          <v:h position="@4,21600"/>
                        </v:handles>
                      </v:shapetype>
                      <v:shape id="shape_0" fillcolor="white" stroked="t" o:allowincell="t" style="position:absolute;left:2988;top:898;width:2571;height:599;mso-wrap-style:square;v-text-anchor:top" type="_x0000_t5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sq-AL" w:bidi="ar-SA"/>
                                </w:rPr>
                                <w:t>Përqindj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t" style="position:absolute;left:1353;top:411;width:1289;height:44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sq-AL" w:bidi="ar-SA"/>
                                </w:rPr>
                                <w:t>humbj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3783;top:74;width:1589;height:44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sq-AL" w:bidi="ar-SA"/>
                                </w:rPr>
                                <w:t>fitim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6348;top:456;width:1289;height:44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sq-AL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353;top:1573;width:2424;height:44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sq-AL" w:bidi="ar-SA"/>
                                </w:rPr>
                                <w:t>Ulje çmim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3521;top:1814;width:471;height:44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sq-AL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028;top:1814;width:471;height:44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sq-AL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6348;top:1498;width:471;height:44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sq-AL" w:bidi="ar-SA"/>
                                </w:rPr>
                                <w:t>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t" o:allowincell="t" style="position:absolute;left:6348;top:6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48;top:171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ë pas, nxënësit udhëzohen të lexojnë pjesën hyrëse në librin e nxënësit. Shihet nëse ka ndonjë njohuri e cila nuk është përfshirë në përmbledhjen e më bërë nga nxënësit dhe shtohet aty. Nxënësit punojnë ushtrimin 1-3 te libri i nxënësit. Ushtrimet diskutohen me të gjithë klasë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Puno në dyshe, mendo, diskut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udhëzohen të punojnë në mënyrë të pavarur ushtrimet 5, 6 dhe 7 te libri i nxënësit. Më pas nxënësit udhëzohen ta kalojnë fletoren te shoku bankës dhe të shqyrtojnë zgjidhjen e njëri-tjetrit. Ushtrimet diskutohen me të gjithë klasë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8-10  në librin e nxënësit. Fillimisht nxënësit punojnë në mënyrë individuale dhe më pas diskutojnë në dyshe me shokun ose shoqen që kanë pranë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zgjidhjen e situatave problemore me përqindjen e ndryshimit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Detyrat e dhëna për punë të pavarur.</w:t>
            </w:r>
            <w:r>
              <w:rPr>
                <w:rFonts w:cs="Times New Roman" w:ascii="Times New Roman" w:hAnsi="Times New Roman"/>
                <w:lang w:val="sq-AL"/>
              </w:rPr>
              <w:t xml:space="preserve"> Për t’u punuar në shtëpi jepet pjesa përkatëse në fletoren e punës dhe ushtrimi 12 te libri i nxënësi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8:00Z</dcterms:modified>
  <cp:revision>39</cp:revision>
  <dc:subject/>
  <dc:title/>
</cp:coreProperties>
</file>